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396308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Спортивний клуб з художньої гімнастики «Зірковий шлях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О «Спортивний клуб з художньої гімнастики «Зірковий шлях» від 25.06.2025 №02 (вх. №12.1-08/2/5895 від 18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925,25 кв. м, для проведення навчально-тренувальних занять та змагального процесу з художньої гімнастики, враховуючи згоду балансоутримувача відділу молоді та спорту Бучанської міської ради від 21.07.2025 №01-05/219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Спортивний клуб з художньої гімнастики «Зірковий шлях» частину нежитлового приміщення КЗ «СК «Академія спорту», загальною площею 925,25 кв. м, що розташоване за адресою: вулиця Шевченка, 14, м. Буча, строком на: серпень 2025 – червень 2026, з індивідуальним графіком, погодженим з балансоутримувачем: понеділок, середа, п’ятниця – 16:00-18:00 – площа 775,25 кв.м; вівторок, четвер – 19:00 – 21:00 – 775,25 кв.м; вівторок, четвер – 17:00 – 19:00 – 150,0 кв.м, для проведення навчально-тренувальних занять та змагального процесу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13:00Z</dcterms:modified>
  <cp:revision>21</cp:revision>
  <dc:subject/>
  <dc:title>ПРОЕКТ</dc:title>
</cp:coreProperties>
</file>